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820540877"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245649220"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944510061"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890789885"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345576543"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2014120876"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488128384"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629751807"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856008623"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368051300"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948250856"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941349485"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593524774"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186374762"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610026420"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850204378"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2086339165"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145726406"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611691807"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06129610"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25868225"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209630393"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538116866"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454353287"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684278390"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2109149594"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908683980"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426324238"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384500843"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329145531"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502786910"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23081543"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721581226"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2094626341"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787946951"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264762629"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69018116"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603019799"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212122388"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2110155198"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335778811"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230512553"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546732369"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549584764"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190603038"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926562112"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